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4 и 2025 годов» и о признании утратившим силу отдельного положения законодательного акта Ульяновской области»</w:t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3 год и на плановый период 2024 и 2025 годов» и о признании утратившим силу отдельного положения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3-09-27T11:46:00Z</cp:lastPrinted>
  <dcterms:modified xsi:type="dcterms:W3CDTF">2023-10-02T10:39:00Z</dcterms:modified>
  <cp:revision>73</cp:revision>
  <dc:subject/>
  <dc:title>ПРОЕКТ</dc:title>
</cp:coreProperties>
</file>